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931025250"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990725268"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768977491"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